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i/>
          <w:i/>
        </w:rPr>
      </w:pPr>
      <w:r>
        <w:rPr>
          <w:i/>
        </w:rPr>
        <w:t>Зона обслуживания гарантирующего поставщика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Населенные пункты Камчатского края:</w:t>
      </w:r>
    </w:p>
    <w:p>
      <w:pPr>
        <w:pStyle w:val="Normal"/>
        <w:ind w:left="-426" w:hanging="0"/>
        <w:jc w:val="both"/>
        <w:rPr/>
      </w:pPr>
      <w:r>
        <w:rPr/>
        <w:t>- с. Корф, с. Тиличики Олютор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с. Манилы, с. Каменское, с. Слаутное, с. Аянка, с. Таловка, с. Оклан, с. Парень Пенжин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пгт. Палана, с. Тигиль, с. Седанка, с. Воямполка, с. Лесная Тигиль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п. Оссора Карагин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с. Никольское Алеут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с. Соболево Соболев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п. Атласово, п. Лазо, с. Долиновка Мильков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с. Эссо, с. Анавгай, п. Горный ключ Быстрин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п. Усть-Камчатск, с. Крутоберегово, п. Ключи, п. Козыревск, с. Майское Усть-Камчатского муниципального района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Место нахождения и почтовый адрес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683009, Камчатский край, г. Петропавловск-Камчатский, ул. Тундровая, 2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Телефон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+7 (4152) 41-73-68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Факс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+7 (4152) 22-43-23, +7 (4152) 22-32-63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Адрес электронной почты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uesk-sekr@</w:t>
      </w:r>
      <w:r>
        <w:rPr>
          <w:lang w:val="en-US"/>
        </w:rPr>
        <w:t>rushydro.ru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57:00Z</dcterms:created>
  <dc:creator>АН</dc:creator>
  <dc:description/>
  <cp:keywords/>
  <dc:language>en-US</dc:language>
  <cp:lastModifiedBy>Агеев Николай Валерьевич</cp:lastModifiedBy>
  <cp:lastPrinted>2012-02-27T17:19:00Z</cp:lastPrinted>
  <dcterms:modified xsi:type="dcterms:W3CDTF">2025-10-02T19:44:00Z</dcterms:modified>
  <cp:revision>191</cp:revision>
  <dc:subject/>
  <dc:title/>
</cp:coreProperties>
</file>